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1663897" r:id="rId2"/>
        </w:object>
      </w:r>
      <w:r>
        <w:rPr/>
        <w:tab/>
        <w:t xml:space="preserve">   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u w:val="single"/>
        </w:rPr>
        <w:t xml:space="preserve">06.06.2013 г. № 205-П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г. Златоу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рядка  составления 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и утверждения плана финансово-хозяй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муниципальных бюджетны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номных  учреждений,  функции  и 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полномочия учредителя, которых осуществляет 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>Администрация Златоустовского  городского округа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 8.05.2010 г. № 83-ФЗ                       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дпунктом 6 пункта 3.3 статьи 32 Федерального закона от 12.01.1996 г. № 7-ФЗ «О некоммерческих </w:t>
      </w:r>
      <w:r>
        <w:rPr>
          <w:spacing w:val="-6"/>
          <w:sz w:val="28"/>
          <w:szCs w:val="28"/>
        </w:rPr>
        <w:t>организациях», частью 13 статьи 2 Федерального закона от 3.11.2006 г. № 174-ФЗ</w:t>
      </w:r>
      <w:r>
        <w:rPr>
          <w:sz w:val="28"/>
          <w:szCs w:val="28"/>
        </w:rPr>
        <w:t xml:space="preserve"> «Об автономных учреждениях» и Приказом Министерства финансов Российской Федерации от 28.07.2010 г. № 81н «О требованиях к пла</w:t>
        <w:softHyphen/>
        <w:t>ну финансово-хозяйственной деятельности государственного (муниципального) учреждения»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Утвердить Порядок составления и утверждения плана финансово-хозяйственной деятельности муниципальных бюджетных, автономных учреждений, функции и полномочия учредителя которых осуществляет Администрация Златоустовского городского округа (далее – учреждения) (приложение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Учреждениям внести изменения в документы в соответствии                                  с настоящим постановлением.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 и распространяет свое действие на правоотношения, связанные                                          с предоставлением муниципальному бюджетному, автономному учреждению субсидии на финансовое обеспечение выполнения муниципального задания                   на оказание муниципальных услуг (выполнение работ)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8"/>
          <w:szCs w:val="28"/>
        </w:rPr>
        <w:t>4. Начальнику информационно-аналитического отдела муниципального бюджетного учреждения Златоустовского городского округа «ГорТранс-Информ» Алексахе А.В. опубликовать настоящее постановление на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8"/>
          <w:szCs w:val="28"/>
        </w:rPr>
        <w:t>5. Организацию выполнения настоящего постановления возложить                       на заместителя Главы Златоустовского городского округа по экономическим вопросам  Болотова Р.А.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ая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       М.Г. Гус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ылка: прокур., ЭУ, БУ, МБУ «КС», МАУ «МФЦ», МБУ «Архив ЗГО», МБУ «ГорТранс-Инфор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06.2013 г. № 205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ения и утверждения плана финансово-хозяйственной деятель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бюджетных, автономных учрежден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ем которых является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Настоящее постановление устанавливает Порядок составления и утверждения плана финансово-хозяйственной деятельности (далее – План) муниципального бюджетного и автономного учреждения, их обособленных (структурных) подразделений без прав юридического лица, осуществляющих полномочия по ведению бухгалтерского учета, функции и полномочия учредителя, которых осуществляет Администрация Златоустовского городского округа (далее соответственно – учреждение, подразделение)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. План составляется на финансовый год в случае, если решение Собрания депутатов Златоустовского городского округа (далее – решение)                       о бюджете утверждается на один финансовый год, либо на финансовый год и плановый период, если решение о бюджете утверждается на очередной финансовый год и плановый период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3. Орган, осуществляющий функции и полномочия учредителя (далее – Учредитель), вправе предусматривать дополнительную детализацию показателей Плана, в том числе по временному интервалу (поквартально, помесячно)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составления Плана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4. План составляется учреждением (подразделением) в рублях                                   с точностью до двух знаков после запятой по форме, утвержденной Учредителем, содержащей следующие части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оловочную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ую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яющую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 заголовочной части Плана указываютс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иф утверждения документа, содержащий наименование должности, подпись (и ее расшифровку) лица, уполномоченного утверждать План, и дату утверждения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кумента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составления документа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реждения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дразделения (в случае составления им Плана)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осуществляющего функции и полномочия учредителя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реквизиты, идентифицирующие учреждение (адрес фактического местонахождения, идентификационный номер налогоплательщика (ИНН) и значение кода причины постановки на учет (КПП) учреждения)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год (финансовый год и плановый период), на который представлены содержащиеся в документе сведения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единиц измерения показателей, включаемых в План и их коды по Общероссийскому классификатору единиц измерения (ОКЕИ)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одержательная часть Плана состоит из текстовой (описательной) части и табличной част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 текстовой (описательной) части Плана указываются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) цели деятельности учреждения (подразделения) в соответствии                        с федеральными законами, муниципальными правовыми актами и уставом учреждения (положением подразделения)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иды деятельности учреждения (подразделения), относящиеся к его основным видам деятельности в соответствии с уставом учреждения (положением подразделения)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3) перечень услуг (работ), относящихся в соответствии с уставом (положением подразделения) к основным видам деятельности учреждения (подразделения), предоставление которых для физических и юридических лиц осуществляется за плату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4) общая балансовая стоимость недвижимого муниципального 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(подразделением) за счет выделенных собственником имущества учреждения средств; приобретенного учреждением (подразделением) за счет доходов, полученных от иной приносящей доход деятельности)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5) 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6) сведения о наличии государственной регистрации права муниципального образования, права оперативного управления и права постоянного (бессрочного) пользования на недвижимое имущество, включая земельные участк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сведения об имуществе учреждения, переданном в аренду сторонним организациям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сведения об имуществе, арендуемом учреждением или предоставленном учреждению по договору безвозмездного пользования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В табличной части Плана указываются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) показатели финансового состояния учреждения (подразделения) (данные о нефинансовых и финансовых активах, обязательствах на последнюю отчетную дату, предшествующую дате составления Плана) в соответствии                        с Приложением 1 к настоящему Порядку)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лановые показатели по поступлениям и выплатам учреждения (подразделения) в соответствии с Приложением 2,3 к настоящему Порядку)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9. В целях формирования показателей Плана по поступлениям и выплатам, включенных в табличную часть Плана, учреждение (подразделение) составляет на этапе формирования проекта бюджета на очередной финансовый год (на очередной финансовый год и плановый период) План, исходя                              из представленной Учредителем информации о планируемых объемах расходных обязательств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) 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– муниципальное задание)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) субсидий, предоставляемых в соответствии с проектом решения                        о бюджете Златоустовского городского округа на осуществление соответствующих целей (далее – целевая субсидия)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бюджетных инвестиций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4) публичных обязательств перед физическими лицами в денежной форме, полномочия, по исполнению которых от имени органа местного самоуправления планируется передать в установленном порядке учреждению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лановых расчетов и прогнозов, учреждение определяет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остаток средств на начало планируемого года, который может сложиться ввиду следующих причин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озврата дебиторской задолженности прошлых лет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разования просроченной кредиторской задолженност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экономии бюджетных средств (учреждение в данном случае предоставляет расчет, с обоснованием причины и суммы сложившейся экономии)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евыполнения муниципального задания по количественным или качественным показателям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лановые показатели по поступлениям формируются учреждением (подразделением) в разрезе: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ланируемого остатка средств на начало планируемого года;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убсидий на выполнение муниципального  задания;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целевых субсидий;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бюджетных инвестиций;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5) поступлений от оказания учреждением (подразделением) услуг (выполнения работ), относящихся в соответствии с уставом учреждения (положением подразделения) к его основным видам деятельности, предоставление которых для физических и юридических лиц осуществляется                на платной основе, а также поступлений от иной приносящей доход деятельности;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о указываются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20"/>
        <w:jc w:val="both"/>
        <w:rPr/>
      </w:pPr>
      <w:r>
        <w:rPr>
          <w:sz w:val="28"/>
          <w:szCs w:val="28"/>
        </w:rPr>
        <w:t>суммы публичных обязательств перед физическим лицом, подлежащих исполнению в денежной форме, полномочия, по исполнению которых от имени органа местного самоуправления передаются                                       в установленном порядке учреждению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  <w:tab w:val="left" w:pos="1260" w:leader="none"/>
        </w:tabs>
        <w:suppressAutoHyphens w:val="tru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чина, ввиду которой у учреждения образовался остаток прошлого года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Суммы, указанные в абзацах  втором, третьем, четвертом пункта 10, формируются учреждением (подразделением) на основании информации, полученной от Учредителя, в соответствии с пунктом 9 настоящего Порядк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2. Суммы, указанные в подпункте 1 пункта 10, учреждение (подразделение) рассчитывает, исходя из расчета планируемого остатка средств на начало планируемого год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3. Суммы, указанные в подпункте 5 пункта 10, учреждение (подразделение) рассчитывает, исходя из планируемого объема оказания услуг (выполнения работ) и планируемой стоимости их реализации (в  соответствии                 с Приложением 4 к настоящему Порядку) 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Плановые показатели по выплатам формируются учреждением (подразделением) в соответствии с настоящим Порядком в разрезе выплат на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плату труда и начисления на выплаты по оплате труда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слуги связ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транспортные услуг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коммунальные услуг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арендную плату за пользование имуществом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работы, услуги по содержанию имущества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7) прочие  работы, услуг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особия по социальной помощи населению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иобретение основных средств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приобретение нематериальных активов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приобретение материальных запасов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2) приобретение ценных бумаг (для муниципальных автономных учреждений, а также муниципальных бюджетных учреждений в случаях, установленных федеральными законами)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прочие расходы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 безвозмездные перечисления государственным и муниципальным организациям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) иные выплаты, не запрещенные действующим законодательством Российской Федераци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Учредитель имеет право детализировать плановые показатели                               по выплатам до уровня групп и статей классификации операций сектора государственного управления бюджетной классификации Российской Федерации, а по группе "Поступление нефинансовых активов" – с указанием кода группы классификации операций сектора государственного управлени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5. Плановые объемы выплат, связанных с выполнением учреждением (подразделением) муниципального задания, формируются с учетом Методических рекомендаций по определению расчетно-нормативных затрат на оказание муниципальных услуг (выполнение работ), а также расчетно-нормативных затрат на содержание имущества муниципальных учреждений, утвержденных Постановлением Администрации Златоустовского городского округа.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6. Плановые объемы выплат, связанных с поступлений от оказания учреждением (подразделением) услуг (выполнения работ), относящихся                           в соответствии с уставом учреждения (положением подразделения) к его основным видам деятельности, предоставление которых для физических и юридических лиц осуществляется на платной основе, а также поступлений                             от иной приносящей доход деятельности формируется на основании расчетов учреждени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7. При предоставлении учреждению целевой субсидии учреждение (подразделение) составляет и представляет Учредителю, Сведения о                                  б операциях с целевыми субсидиями, предоставленными муниципальному учреждению (код формы документа по Общероссийскому классификатору управленческой документации 0501016) (далее - Сведения) &lt;*&gt;,                                        по рекомендуемому образцу (Приложение 5 к настоящему Порядку)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&lt;*&gt; Сведения не должны содержать сведений о субсидиях, предоставленных учреждению на возмещение нормативных затрат, связанных                 с оказанием в соответствии с муниципальным заданием муниципальных услуг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Сведений учреждением (подразделением) в них указываются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в графе 1 – наименование целевой субсидии с указанием цели,                             на осуществление которой предоставляется целевая субсидия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в графе 2 – аналитический код, присвоенный учредителем, для учета операций с целевой субсидией (далее - код субсидии) и согласованный                            с Финансовым управлением Златоустовского городского округа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в графе 3 – код классификации операций сектора государственного управления, исходя из экономического содержания планируемых поступлений и выплат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в графах 4, 5 – не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, с отражением в графе 4 кода субсидии, в случае, если коды субсидии, присвоенные для учета операций с целевой субсидией                              в прошлые годы и в новом финансовом году, различаются, в графе 5 – суммы разрешенного к использованию остатка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в графе 6 – сумма планируемых на текущий финансовый год поступлений целевых субсидий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в графе 7 – сумма планируемых на текущий финансовый год выплат, источником финансового обеспечения которых являются целевые субсиди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Плановые показатели по выплатам могут быть детализированы до уровня групп и статей классификации операций сектора государственного управления бюджетной классификации Российской Федерации, а по группе "Поступление нефинансовых активов" – с указанием кода группы классификации операций сектора государственного управления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учреждению (подразделению) предоставляется несколько целевых субсидий, показатели Сведений формируются по каждой целевой субсидии без формирования группировочных итогов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Формирование объемов планируемых выплат, указанных в Сведениях, осуществляется в соответствии с муниципальным правовым актом, устанавливающим порядок предоставления целевой субсидии из бюджета Златоустовского городского округ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8. Объемы планируемых выплат, источником финансового обеспечения которых являются поступления от оказания учреждениями (подразделениями) услуг (выполнения работ), относящихся в соответствии с уставом учреждения (положением подразделения) к его основным видам деятельности, предоставление которых для физических и юридических лиц осуществляется         на платной основе, формируются учреждением (подразделением)                                     в соответствии с порядком определения платы, установленным Учредителем.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9. После утверждения в установленном порядке решения о бюджете План и Сведения при необходимости уточняются учреждением (подразделением) и направляются на утверждение с учетом положений раздела 3 "Порядок утверждения Плана и Сведений".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0. Оформляющая часть Плана должна содержать подписи должностных лиц, ответственных за содержащиеся в Плане данные, - руководителя учреждения (подразделения) (уполномоченного им лица), руководителя финансово-экономической службы учреждения (подразделения) или иного уполномоченного руководителем лица, исполнителя документ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1. В целях внесения изменений в План и (или) Сведения в соответствии с настоящим Порядком составляются новые План и (или) Сведения, показатели которых не должны вступать в противоречие в части кассовых операций                           по выплатам, проведенным до внесения изменения в План и (или) Сведения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К случаям внесения изменений в План относятс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лучение учреждением не запланированного дохода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ение передвижек с одной статьи расходов на другую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несение изменений в бюджетную классификацию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3. Руководитель несет персональную ответственность за соблюдение требований данного порядк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4. Внесение изменений в План осуществляется при наличии соответствующих обоснований и расчетов показателей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утверждения  Плана и Сведений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5. План муниципального автономного учреждения (План с учетом изменений) утверждается руководителем автономного учреждения                                 на основании заключения наблюдательного совета автономного учреждени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6. План муниципального бюджетного учреждения (План с учетом изменений) утверждается Учредителем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Учредитель вправе на основании муниципального правового акта  предоставить право утверждать План (План с учетом изменений) руководителю муниципального бюджетного учреждени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7. План подразделения (План с учетом изменений) утверждается руководителем учреждени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8. Сведения, указанные в пункте 17 настоящего Порядка, сформированные учреждением, утверждаются Учредителем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, указанные в пункте 17 настоящего Порядка, сформированные подразделением, утверждаются учреждением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8" w:before="835" w:after="0"/>
        <w:ind w:right="264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8" w:before="835" w:after="0"/>
        <w:ind w:right="264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8" w:before="835" w:after="0"/>
        <w:ind w:right="264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1">
    <w:name w:val="c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estpravo.ru/federalnoje/ea-zakony/j7v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08:00Z</dcterms:created>
  <dc:creator>Остапенко</dc:creator>
  <dc:description/>
  <dc:language>en-US</dc:language>
  <cp:lastModifiedBy>prot_2</cp:lastModifiedBy>
  <cp:lastPrinted>2013-05-29T14:13:00Z</cp:lastPrinted>
  <dcterms:modified xsi:type="dcterms:W3CDTF">2013-06-07T06:09:00Z</dcterms:modified>
  <cp:revision>3</cp:revision>
  <dc:subject/>
  <dc:title>город Златоуст Челябинской области</dc:title>
</cp:coreProperties>
</file>